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11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b/>
                          <w:sz w:val="7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Heading1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the blood com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od viscosity determination using a visc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ntion the factors on which the blood viscosity depe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problems encountered when blood flows through an extracorporeal </w:t>
        <w:tab/>
        <w:t>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Fahraeus-Linquist effect? Give it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viscoelasticity? Explain its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use of viscoelastic models in biomechanical stu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equation for Hagen-Poiscuille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ll the assumptions used in the above deri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Hooke’s law of elasti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Maxwell’s and Voigt’s models and derive their governing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ny eight mechanical properties of a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blood mechanics at a region of arterioscler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in detail the breathing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ny prosthetic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mechanical properties of bone which make it suitable to perform its </w:t>
        <w:tab/>
        <w:t>physiological func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end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21:00Z</dcterms:created>
  <dc:creator>administrator</dc:creator>
  <dc:description/>
  <dc:language>en-US</dc:language>
  <cp:lastModifiedBy>administrator</cp:lastModifiedBy>
  <dcterms:modified xsi:type="dcterms:W3CDTF">2003-10-21T07:22:00Z</dcterms:modified>
  <cp:revision>4</cp:revision>
  <dc:subject/>
  <dc:title/>
</cp:coreProperties>
</file>